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>Neupra GmbH</w:t>
      </w:r>
    </w:p>
    <w:p>
      <w:pPr>
        <w:pStyle w:val="Normal"/>
        <w:rPr>
          <w:rFonts w:cs="Arial"/>
        </w:rPr>
      </w:pPr>
      <w:r>
        <w:rPr>
          <w:rFonts w:cs="Arial"/>
        </w:rPr>
        <w:t>BONUS-CARD</w:t>
      </w:r>
    </w:p>
    <w:p>
      <w:pPr>
        <w:pStyle w:val="Normal"/>
        <w:rPr>
          <w:rFonts w:cs="Arial"/>
        </w:rPr>
      </w:pPr>
      <w:r>
        <w:rPr>
          <w:rFonts w:cs="Arial"/>
        </w:rPr>
        <w:t>einkaufen und spare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ein persönlicher Gutschei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a, ich möchte die Vorteile des BONUS-CARD-Systems der </w:t>
        <w:br/>
        <w:t>Neupra GmbH testen – kostenlos und unverbindlic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itte senden Sie mir die BONUS-CARD und alle wichtigen Unterlagen zu. Sollte ich nach der Testzeit die Vorteile des BONUS-CARD-Systems nicht mehr nutzen wollen, teile ich Ihnen dies schriftlich mit.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Arial"/>
        </w:rPr>
        <w:t>Nach Ablauf der Testzeit von vier Wochen können Sie die Rechnungsbeträge von meinem Konto abbuchen. Mit meiner Unterschrift erteile ich Ihnen die jederzeit widerrufbare Einzugsermächtigung.</w:t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me, Vorname</w:t>
        <w:tab/>
        <w:t>Kundennumm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raße</w:t>
        <w:tab/>
        <w:t>Hausnumm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LZ</w:t>
        <w:tab/>
        <w:t>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burtsdatum</w:t>
        <w:tab/>
        <w:t>Geburts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ank</w:t>
        <w:tab/>
        <w:t>IBAN</w:t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Arial"/>
        </w:rPr>
        <w:t xml:space="preserve">Ort, Datum Unterschrift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31:00Z</dcterms:created>
  <dc:creator/>
  <dc:description/>
  <dc:language>en-US</dc:language>
  <cp:lastModifiedBy/>
  <dcterms:modified xsi:type="dcterms:W3CDTF">2014-02-18T10:31:00Z</dcterms:modified>
  <cp:revision>1</cp:revision>
  <dc:subject/>
  <dc:title/>
</cp:coreProperties>
</file>